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_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pacing w:val="-1"/>
                <w:szCs w:val="24"/>
                <w:lang w:val="en-US" w:eastAsia="en-US"/>
              </w:rPr>
              <w:t>18AG2002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pacing w:val="-1"/>
                <w:szCs w:val="24"/>
                <w:lang w:val="en-US" w:eastAsia="en-US"/>
              </w:rPr>
              <w:t>CROP PRODUCTION TECHNOLOGY – I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77"/>
        <w:gridCol w:w="1151"/>
        <w:gridCol w:w="974"/>
      </w:tblGrid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urse out come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20X1=20 MARKS)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is miracle rice?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mmended herbicide for maize + pulse intercrop 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otal water requirement of rice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erennial redgram variety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ng plant of sorghum  contains _________ toxins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Queen of cereals”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Ginning percentage formula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 is </w:t>
            </w:r>
            <w:r>
              <w:rPr/>
              <w:t>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ge of seedling for planting in System of Rice Intensification is </w:t>
            </w:r>
            <w:r>
              <w:rPr/>
              <w:t>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eed rate for direct sowing of pearl millet for one hectare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eed rate of   Jute </w:t>
            </w:r>
            <w:r>
              <w:rPr>
                <w:i/>
                <w:iCs/>
                <w:color w:val="000000"/>
              </w:rPr>
              <w:t>Corchrous capsularis</w:t>
            </w:r>
            <w:r>
              <w:rPr>
                <w:color w:val="000000"/>
              </w:rPr>
              <w:t xml:space="preserve">  is </w:t>
            </w:r>
            <w:r>
              <w:rPr/>
              <w:t>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mmended Gypsum rate for one ha ground nut cultivation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mmended herbicide for  pearmillet is _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mmended seed rate for fodder sorghum for one ha is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stage of irrigation in pulses crop is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tra long stable cotton fibre length is  ________. 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nsion of</w:t>
            </w:r>
            <w:r>
              <w:rPr>
                <w:b/>
              </w:rPr>
              <w:t xml:space="preserve"> IGFRI</w:t>
            </w:r>
            <w:r>
              <w:rPr/>
              <w:t xml:space="preserve"> is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rigin of ground nut is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biological yield and economic yield of rice is 8 tonnes and 4 tonnes respectively. What is the harvest index of rice is 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ddening in cotton is due to deficiency of 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eed rate of fodder cowpea is ________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604"/>
        <w:gridCol w:w="1139"/>
        <w:gridCol w:w="1022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to improve the pulses productivity in Tamil Nadu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agronomic practices for finger millet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five millets with scientic name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Agro techniques in irrigated groundnut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retting process in Jute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2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Nutrien management in soy bean cultivation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details on cumbu napier hybrid cultivation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sorghum poisoning and their management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bout IWM and INM practices for rice cultivation. 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note on Cotton growing season in Tamil Nadu.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urea, DAP and Mop requirement for the following crops for one ha maize   (or) groundnut cultivation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6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Fertilizer management and weed management for black gram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3</w:t>
            </w:r>
          </w:p>
        </w:tc>
        <w:tc>
          <w:tcPr>
            <w:tcW w:w="1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97"/>
        <w:gridCol w:w="7007"/>
        <w:gridCol w:w="1148"/>
        <w:gridCol w:w="1013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.</w:t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about SRI method of cultiva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tails about agronomic practice of pearl millet cultiva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.</w:t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laborate on Integrated weed management and Nutrien management practices for cumbu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about agro techniques in irrigated maize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.</w:t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Explain about agronomic practice for regram cultivation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0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0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etail about agronomic practice for rainfed cotton cultivation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24:00Z</dcterms:created>
  <dc:creator>Windows User</dc:creator>
  <dc:description/>
  <cp:keywords/>
  <dc:language>en-US</dc:language>
  <cp:lastModifiedBy>Admin</cp:lastModifiedBy>
  <cp:lastPrinted>2018-11-22T10:49:00Z</cp:lastPrinted>
  <dcterms:modified xsi:type="dcterms:W3CDTF">2018-11-22T05:20:00Z</dcterms:modified>
  <cp:revision>18</cp:revision>
  <dc:subject/>
  <dc:title/>
</cp:coreProperties>
</file>